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559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1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453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733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100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76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496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047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039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578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75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646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454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342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48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535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998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