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6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311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0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44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53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865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295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79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0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930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35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8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0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