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411867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011632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80148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818916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