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550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513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7082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068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