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9389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0459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02424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8578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