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049662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736387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