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997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169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6897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98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268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201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90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334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236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732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219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391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7947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104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454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142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832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