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943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528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9996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687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011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226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740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590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150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375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3255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87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690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7468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442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