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872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22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247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306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675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6431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199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233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502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875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9634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109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0895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757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1221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