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95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186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753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15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85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597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591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6096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64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237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58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523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261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