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41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851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906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962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10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07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4034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500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973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400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0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337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61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99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02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4634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727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