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787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763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244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889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0511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162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408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063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666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9645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98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41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30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