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149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825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02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69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127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03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976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486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552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208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59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552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