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384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25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161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96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10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08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550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667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5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76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787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21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647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7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192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544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646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