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4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991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90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445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58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56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40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17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777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587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2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91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56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