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131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688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726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522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306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479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610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036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650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160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916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117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320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496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558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