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428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97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97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94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308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31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799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438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688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559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76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79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305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901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394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645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170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