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859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599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026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837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46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962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528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267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94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29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97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61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1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34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885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