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7417428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589039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722940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44282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81008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83249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231626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324857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