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501643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7782958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145926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5779757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