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91963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2060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78416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991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