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2038203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074235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5027291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8140165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