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10536714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08211476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0760561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68703740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