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85405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94251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