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07148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39649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11509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6392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