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99394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82938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39655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45233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