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21073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86056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55544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57953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0339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20980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79915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24945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83610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34508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48404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