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88293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97732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9865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04156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0580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04220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14499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37886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21179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90124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14435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