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69986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7295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88323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7582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71826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34814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8657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94516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01184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43660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63020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