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61160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65494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45895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1625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92663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99722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28508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91958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35645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57938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15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