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39921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62274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98374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8819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7355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8410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8524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41932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61775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89240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23147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