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00010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35084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69616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3967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60535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95668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75122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2283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19489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39821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49702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