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85347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43780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6874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07719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441531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77558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71777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57376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612930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37213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968319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