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53208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75652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39099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64686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15934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539429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07985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65119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594979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992015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407774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