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5269311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9378837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2253739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0261510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