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71021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10781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90924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49567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