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0931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9298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33868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9191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