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199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7089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9192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9302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