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27060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60338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96423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33162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