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0916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1352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6540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608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