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49671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13880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53626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