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4855288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855288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855288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855288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4855288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4855288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4855288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4855288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4855288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4855288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4855288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4855288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4855288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4855288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4855288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