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529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525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258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63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